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Helvetica"/>
        </w:rPr>
        <w:t xml:space="preserve">                  </w:t>
      </w:r>
      <w:r>
        <w:rPr/>
        <w:t xml:space="preserve">LESSON 2          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In this lesson you will learn the "h", "e", and the "o" keys.  Move the cursor below the first drill line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REVIEW KEYS - from the last lesson. Type each line three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l ks ja fl ds lk fa ll sk sa sl da lf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d ad as as jak jak fad fad all fal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sk dad; ask dad; flak falls; fla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EW KEYS - h - o - e. - Look at Key Chart #2 on monitor to see which fingers move to reach these keys. Your teacher will help you with the first three lines, then type the rest of the lines 3 time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hj jhj jhj ah ah ah had had jh jh h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de ede ed ed el el el led led fl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lol olo ol ol do do sod sold olo sol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h ha; has had; has had a hall had h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d ed led led fled fled lake lake jel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leek; a leek; jade sale; jade sales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olo olo do odd odd oak oad old old so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do so do so old of old a loss of load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You are doing great!! Relax your hands for a moment then continue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j ja ak ka all la lf fl ld dl ls sl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ak jak ask ask lad lad all all lass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he she she foe foe hoe hoe shoe s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she jokes he sold shoe sale odd hoes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he has half she does led he had led 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he joked as he sold a load of sho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0:00Z</dcterms:created>
  <dc:creator/>
  <dc:description/>
  <dc:language>en-US</dc:language>
  <cp:lastModifiedBy>Keith Zamudio</cp:lastModifiedBy>
  <dcterms:modified xsi:type="dcterms:W3CDTF">2003-11-05T19:24:00Z</dcterms:modified>
  <cp:revision>2</cp:revision>
  <dc:subject/>
  <dc:title/>
</cp:coreProperties>
</file>